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tfolio Reflec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have I learned that will impact student achieve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my current level of implementation of the strategies that have been introduc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commitments will I make for future implementation and continuous improvemen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7:47:00Z</dcterms:created>
  <dc:creator>College Community Schools</dc:creator>
  <dc:description/>
  <cp:keywords/>
  <dc:language>en-US</dc:language>
  <cp:lastModifiedBy>College Community Schools</cp:lastModifiedBy>
  <dcterms:modified xsi:type="dcterms:W3CDTF">2009-01-15T17:47:00Z</dcterms:modified>
  <cp:revision>2</cp:revision>
  <dc:subject/>
  <dc:title>Portfolio Reflection</dc:title>
</cp:coreProperties>
</file>